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15 января 2026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 Кромского района Орловской области, с одной стороны, и администрация Шаховс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Кузнецова Андрея Викторовича, действующего на основании Устава Шаховского сельского поселения Кромского района Орловской области, совместно именуемые в дальнейшем «Стороны» в соответствии с решением Кромского районного Совета народных депутатов № 42-2 рс от 22 декабря 2025 года «О районном бюджете на 2026 год и на плановый период 2027 и 2028 годов», </w:t>
      </w:r>
      <w:r>
        <w:rPr>
          <w:color w:val="000000"/>
          <w:sz w:val="27"/>
          <w:szCs w:val="27"/>
        </w:rPr>
        <w:t xml:space="preserve">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15 января 2026 года  к Соглашению от 29 декабря 2023 года о нижеследующем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</w:t>
      </w:r>
      <w:r>
        <w:rPr>
          <w:sz w:val="26"/>
          <w:szCs w:val="26"/>
        </w:rPr>
        <w:t xml:space="preserve"> Приложение к Соглашению </w:t>
      </w:r>
      <w:r>
        <w:rPr>
          <w:color w:val="000000"/>
          <w:sz w:val="26"/>
          <w:szCs w:val="26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</w:t>
      </w:r>
      <w:r>
        <w:rPr>
          <w:sz w:val="26"/>
          <w:szCs w:val="26"/>
        </w:rPr>
        <w:t xml:space="preserve"> 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</w:t>
      </w:r>
      <w:r>
        <w:rPr>
          <w:sz w:val="26"/>
          <w:szCs w:val="26"/>
        </w:rPr>
        <w:t xml:space="preserve"> 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sz w:val="27"/>
          <w:szCs w:val="27"/>
        </w:rPr>
        <w:t>6. П</w:t>
      </w:r>
      <w:r>
        <w:rPr>
          <w:bCs/>
          <w:color w:val="000000"/>
          <w:sz w:val="27"/>
          <w:szCs w:val="27"/>
        </w:rPr>
        <w:t>одписи сторон.</w:t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Шах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Шахов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___________________А.В.Кузнецов    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  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 межбюджетных трансфертов предоставляемых бюджету Шаховского сельского поселения Кромского района Орловской области для осуществления передаваемых части полномочий на 2024-2026 годы</w:t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41"/>
        <w:gridCol w:w="1276"/>
        <w:gridCol w:w="1559"/>
        <w:gridCol w:w="992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6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3,8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61,2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втомобильной дороги общего пользования местного значения по адресу: Орловская область, Кромской район, д. К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4,9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по адресу: Орловская область, Кромской район, д. Лего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2,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85,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втомобильной дороги общего пользования местного значения в п. Новотроицкий Кромского района Орловской области с разработкой проектно- смет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5,4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СД и экспертиза достоверности сметной стоимости по объекту «Капитальный ремонт автомобильной дороги общего пользования местного значения в п. Новотроицкий Кромского района Орловской области с разработкой проектно- сметной документ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22,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424,1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75,8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11-07T14:03:00Z</cp:lastPrinted>
  <dcterms:modified xsi:type="dcterms:W3CDTF">2026-01-23T08:53:00Z</dcterms:modified>
  <cp:revision>29</cp:revision>
  <dc:subject/>
  <dc:title>СОГЛАШЕНИЕ</dc:title>
</cp:coreProperties>
</file>